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</w:rPr>
        <w:t>«ЗАРЕГИСТРИРОВАН»                                            «УТВЕРЖДЕН»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Управление юстиции                                                    Решением</w:t>
      </w:r>
    </w:p>
    <w:p>
      <w:pPr>
        <w:pStyle w:val="Normal"/>
        <w:rPr/>
      </w:pPr>
      <w:r>
        <w:rPr>
          <w:b/>
          <w:sz w:val="18"/>
          <w:szCs w:val="18"/>
        </w:rPr>
        <w:t>администрации                                                               Новогородского</w:t>
      </w:r>
    </w:p>
    <w:p>
      <w:pPr>
        <w:pStyle w:val="Normal"/>
        <w:rPr/>
      </w:pPr>
      <w:r>
        <w:rPr>
          <w:b/>
          <w:sz w:val="18"/>
          <w:szCs w:val="18"/>
        </w:rPr>
        <w:t>Красноярского края                                                       сельского Совета</w:t>
      </w:r>
    </w:p>
    <w:p>
      <w:pPr>
        <w:pStyle w:val="Normal"/>
        <w:rPr/>
      </w:pPr>
      <w:r>
        <w:rPr>
          <w:b/>
          <w:sz w:val="18"/>
          <w:szCs w:val="18"/>
        </w:rPr>
        <w:t>29 марта 1998 года                                                          18 декабря 1998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идетельство № 143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>Изменения и дополнения приняты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>Сельским Советом депутатов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>22.05.2023 г. решение 21-122 р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>Глава Новогородского сельсов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</w:t>
      </w:r>
      <w:r>
        <w:rPr>
          <w:b/>
          <w:sz w:val="18"/>
          <w:szCs w:val="18"/>
        </w:rPr>
        <w:t>_________________________ Т.В.Лецри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rPr>
          <w:rStyle w:val="Emphasis"/>
          <w:i w:val="false"/>
          <w:i w:val="false"/>
          <w:iCs w:val="false"/>
          <w:szCs w:val="72"/>
        </w:rPr>
      </w:pPr>
      <w:r>
        <w:rPr>
          <w:rStyle w:val="Emphasis"/>
          <w:i w:val="false"/>
          <w:sz w:val="96"/>
          <w:szCs w:val="96"/>
        </w:rPr>
        <w:t>У С Т А В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Новогородского сельсовет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ланского района Красноярского кра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6"/>
          <w:szCs w:val="16"/>
        </w:rPr>
        <w:t xml:space="preserve">Изменения и дополнения                                              Изменения и дополнения </w:t>
      </w:r>
    </w:p>
    <w:p>
      <w:pPr>
        <w:pStyle w:val="Normal"/>
        <w:rPr/>
      </w:pPr>
      <w:r>
        <w:rPr>
          <w:b/>
          <w:sz w:val="16"/>
          <w:szCs w:val="16"/>
        </w:rPr>
        <w:t xml:space="preserve">ЗАРЕГИСТРИРОВАНЫ                                               приняты сельским </w:t>
      </w:r>
    </w:p>
    <w:p>
      <w:pPr>
        <w:pStyle w:val="Normal"/>
        <w:rPr/>
      </w:pPr>
      <w:r>
        <w:rPr>
          <w:b/>
          <w:sz w:val="16"/>
          <w:szCs w:val="16"/>
        </w:rPr>
        <w:t xml:space="preserve">Советом администрации                                               Советом 5 ноября 2003 г.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>Красноярского края                                                       решение № 17-1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оряжение № 1109-Р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26 ноября 2003 г.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менения и дополнения                                               Изменения и дополнения</w:t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                                              приняты сельским</w:t>
      </w:r>
    </w:p>
    <w:p>
      <w:pPr>
        <w:pStyle w:val="Normal"/>
        <w:rPr/>
      </w:pPr>
      <w:r>
        <w:rPr>
          <w:b/>
          <w:sz w:val="16"/>
          <w:szCs w:val="16"/>
        </w:rPr>
        <w:t>Советом  администрации                                              Советом 25 ноября 2004 г.</w:t>
      </w:r>
    </w:p>
    <w:p>
      <w:pPr>
        <w:pStyle w:val="Normal"/>
        <w:rPr/>
      </w:pPr>
      <w:r>
        <w:rPr>
          <w:b/>
          <w:sz w:val="16"/>
          <w:szCs w:val="16"/>
        </w:rPr>
        <w:t>Красноярского края                                                       решение № 24-1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оряжение № 1518-р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15 декабря 2004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                                    Изменения и дополнения</w:t>
      </w:r>
    </w:p>
    <w:p>
      <w:pPr>
        <w:pStyle w:val="Normal"/>
        <w:rPr/>
      </w:pPr>
      <w:r>
        <w:rPr>
          <w:b/>
          <w:sz w:val="16"/>
          <w:szCs w:val="16"/>
        </w:rPr>
        <w:t>Главное управление                                                       приняты сельским Советом</w:t>
      </w:r>
    </w:p>
    <w:p>
      <w:pPr>
        <w:pStyle w:val="Normal"/>
        <w:rPr/>
      </w:pPr>
      <w:r>
        <w:rPr>
          <w:b/>
          <w:sz w:val="16"/>
          <w:szCs w:val="16"/>
        </w:rPr>
        <w:t>Министерства юстиции                                                 20    декабря 2005 г.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                                                 Решение № 9-23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 Сибирскому Федеральному округу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 245153052006002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регистрированы изменения                                      Изменения и дополнения</w:t>
      </w:r>
    </w:p>
    <w:p>
      <w:pPr>
        <w:pStyle w:val="Normal"/>
        <w:rPr/>
      </w:pPr>
      <w:r>
        <w:rPr>
          <w:b/>
          <w:sz w:val="16"/>
          <w:szCs w:val="16"/>
        </w:rPr>
        <w:t>Управление Министерства юстиции                          приняты сельским Советом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04.12.2006 г.</w:t>
      </w:r>
    </w:p>
    <w:p>
      <w:pPr>
        <w:pStyle w:val="Normal"/>
        <w:rPr/>
      </w:pPr>
      <w:r>
        <w:rPr>
          <w:b/>
          <w:sz w:val="16"/>
          <w:szCs w:val="16"/>
        </w:rPr>
        <w:t>Сибирскому Федеральному округу                             Решение № 19-54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2  декабря 2006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  245153052006001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регистрированы изменения в Устав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Министерства юстиции                          приняты сельским Советом депута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ссийской Федерации по                                             27.08.2007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ибирскому Федеральному округу                             решение № 26-77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5 сентября 2007 г.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lang w:val="en-US"/>
        </w:rPr>
        <w:t xml:space="preserve">RU </w:t>
      </w:r>
      <w:r>
        <w:rPr>
          <w:b/>
          <w:sz w:val="16"/>
          <w:szCs w:val="16"/>
        </w:rPr>
        <w:t>24153052007001</w:t>
      </w:r>
      <w:r>
        <w:rPr>
          <w:sz w:val="16"/>
          <w:szCs w:val="16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Зарегистрированы изменения в Устав                     Изменения и дополн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Министерства юстиции</w:t>
      </w:r>
      <w:r>
        <w:rPr>
          <w:sz w:val="16"/>
          <w:szCs w:val="16"/>
        </w:rPr>
        <w:t xml:space="preserve">                        </w:t>
      </w:r>
      <w:r>
        <w:rPr>
          <w:b/>
          <w:sz w:val="16"/>
          <w:szCs w:val="16"/>
        </w:rPr>
        <w:t xml:space="preserve">приняты сельским Советом депутатов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Российской Федерации по                                           14.05.2008 г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Сибирскому Федеральному округу                           Решение № 37-113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7 мая 2008 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ый регистрационны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lang w:val="en-US"/>
        </w:rPr>
        <w:t>RU  245153052008001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Зарегистрированы изменения в Устав                   Изменения и дополнения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Управление Министерства юстиции                      приняты сельским Советом депутатов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Российской Федерации                                              04.06.2009 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 Красноярскому краю                                           решение № 45-141 р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ый регистрационны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09001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Зарегистрированы изменения в Устав</w:t>
      </w:r>
      <w:r>
        <w:rPr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Изменения и дополнения</w:t>
      </w:r>
    </w:p>
    <w:p>
      <w:pPr>
        <w:pStyle w:val="Normal"/>
        <w:rPr/>
      </w:pPr>
      <w:r>
        <w:rPr>
          <w:b/>
          <w:sz w:val="16"/>
          <w:szCs w:val="16"/>
        </w:rPr>
        <w:t>Управлением Министерства юстиции                      приняты сельским Советом депутатов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Российской Федерации                                                23.06.2010 г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 Красноярскому краю                                              решение № 5-22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0 июня 2010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Государственный регистрационный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0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регистрированы изменения в Устав                    изменения и дополнения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м Министерства юстиции                    приняты сельским Советом депутатов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оссийской Федерации                                               04.05.2011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Красноярскому краю                                              решение № 13-50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08 июня 2011 года       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Государственный регистрационный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1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регистрированы изменения в Устав                                   изменения и дополнения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Управлением Министерства юстиции                                   приняты сельским Советом депутатов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оссийской Федерации                                                              28.12.2011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Красноярскому краю                                                           решение № 20-70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08 июня 2011 года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2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30.04.2012   решение 23-83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06 июня 2012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200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26.12.2012   решение 30-108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07 февраля 2013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3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13.10.2013   решение 38-136 р</w:t>
      </w:r>
    </w:p>
    <w:p>
      <w:pPr>
        <w:pStyle w:val="Normal"/>
        <w:rPr/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07 ноября 2013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300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16.07.2014   решение 50-175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26 августа 2014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4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27.04.2015   решение 80-201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03 июня 2015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5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25.12.2015   решение 5-18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05 февраля 2016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6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>Изменения и дополнения принят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>09.12.2016 г. решение 11-34 р</w:t>
      </w:r>
    </w:p>
    <w:p>
      <w:pPr>
        <w:pStyle w:val="Normal"/>
        <w:rPr/>
      </w:pPr>
      <w:r>
        <w:rPr>
          <w:b/>
          <w:sz w:val="16"/>
          <w:szCs w:val="16"/>
        </w:rPr>
        <w:t xml:space="preserve">Зарегистрированы изменения в Устав                               </w:t>
      </w:r>
      <w:r>
        <w:rPr>
          <w:b/>
          <w:sz w:val="18"/>
          <w:szCs w:val="18"/>
        </w:rPr>
        <w:t>Сельским Советом депута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Управление Министерства юстиции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оссийской Федерации по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26 декабря  2016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6002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им Советом депутат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14.11.2017   решение 21-60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14  ноября  2017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700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14.06.2018   решение 29-80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16  июля  2018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8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09.08.2019   решение 41-131 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09  сентября  2019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19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30.01.2020   решение 47-159 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27  февраля  2020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20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05.03.2021   решение 3-14 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06 апреля  2021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21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17.12.2021   решение 8-48 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21 января  2022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22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16.06.2022   решение 12-72 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28 июня  2022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22002</w:t>
      </w:r>
    </w:p>
    <w:p>
      <w:pPr>
        <w:pStyle w:val="Normal"/>
        <w:rPr/>
      </w:pPr>
      <w:r>
        <w:rPr>
          <w:b/>
          <w:sz w:val="16"/>
          <w:szCs w:val="16"/>
        </w:rPr>
        <w:t>Зарегистрированы изменения в Устав                                  Изменения и допол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правление Министерства юстиции                                     приняты сельским Советом депутатов      </w:t>
      </w:r>
    </w:p>
    <w:p>
      <w:pPr>
        <w:pStyle w:val="Normal"/>
        <w:rPr/>
      </w:pPr>
      <w:r>
        <w:rPr>
          <w:b/>
          <w:sz w:val="16"/>
          <w:szCs w:val="16"/>
        </w:rPr>
        <w:t>Российской Федерации по                                                        22.06.2023   решение 21-122  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ярскому краю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02 июня  2023 г.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сударственный регистрационный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24515305202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7:38:00Z</dcterms:created>
  <dc:creator>User</dc:creator>
  <dc:description/>
  <cp:keywords/>
  <dc:language>en-US</dc:language>
  <cp:lastModifiedBy>user</cp:lastModifiedBy>
  <cp:lastPrinted>2021-04-20T16:34:00Z</cp:lastPrinted>
  <dcterms:modified xsi:type="dcterms:W3CDTF">2023-08-03T07:06:00Z</dcterms:modified>
  <cp:revision>91</cp:revision>
  <dc:subject/>
  <dc:title>«ЗАРЕГЕСТРИРОВАН»                                     «УТВЕРЖДЕН»</dc:title>
</cp:coreProperties>
</file>