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ГОРОДСКОГО СЕЛЬСОВЕТА</w:t>
        <w:br/>
        <w:t>ИЛАНСКОГО РАЙОНА</w:t>
        <w:br/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.11.2023                            с.Новогородка                          № 6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Муниципальной  программы «Энергосбережение и повышение энергетической эффективности на территории Новогородского сельсовета Иланского района Красноярского края на 2024год  и плановый период 2025-2026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.10.2013 г. № 131-ФЗ «Об общих принципах организации местного самоуправления в Российской Федерации»,  Уставом  Новогородского сельсовета Ил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Энергосбережение и повышение энергетической эффективности на территории Новогородского сельсовета Иланского района Красноярского края на 2024 год  и плановый период 2025-2026 годы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 сельсовета Тиханову М.В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 вступает в силу в день, следующий за днем его официального  опубликования в газете «Новогородские ведомости» и подлежит  размещению на официальном сайте администрации Новогородского сельсовета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овета                                          Т.В.Лецр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b/>
      <w:sz w:val="72"/>
    </w:rPr>
  </w:style>
  <w:style w:type="character" w:styleId="4">
    <w:name w:val="Заголовок 4 Знак"/>
    <w:basedOn w:val="Style10"/>
    <w:qFormat/>
    <w:rPr>
      <w:b/>
      <w:sz w:val="56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1:02:00Z</dcterms:created>
  <dc:creator>Velton</dc:creator>
  <dc:description/>
  <cp:keywords/>
  <dc:language>en-US</dc:language>
  <cp:lastModifiedBy>user</cp:lastModifiedBy>
  <cp:lastPrinted>2023-09-21T16:36:00Z</cp:lastPrinted>
  <dcterms:modified xsi:type="dcterms:W3CDTF">2023-11-28T06:59:00Z</dcterms:modified>
  <cp:revision>87</cp:revision>
  <dc:subject/>
  <dc:title/>
</cp:coreProperties>
</file>