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24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ЯРСКИЙ КРАЙ ИЛАНСКИЙ РАЙОН</w:t>
      </w:r>
    </w:p>
    <w:p>
      <w:pPr>
        <w:pStyle w:val="Subtitle"/>
        <w:spacing w:lineRule="auto" w:line="240"/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>НОВОГОРОДСКИЙ СЕЛЬСКИЙ СОВЕТ ДЕПУТАТОВ</w:t>
      </w:r>
    </w:p>
    <w:p>
      <w:pPr>
        <w:pStyle w:val="Subtitle"/>
        <w:spacing w:lineRule="auto" w:line="240"/>
        <w:ind w:firstLine="709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 w:eastAsia="en-US"/>
        </w:rPr>
      </w:r>
    </w:p>
    <w:p>
      <w:pPr>
        <w:pStyle w:val="Normal"/>
        <w:ind w:right="-766" w:firstLine="709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right="-766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7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.09.2023                                с. Новогородка                               № 23-129 р</w:t>
      </w:r>
    </w:p>
    <w:p>
      <w:pPr>
        <w:pStyle w:val="Normal"/>
        <w:ind w:right="-766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Новогородского сельского Совета депутатов от 21.12.2022 года № 17-96 р «Об утверждении бюджета Новогородского сельсовета Иланского района Красноярского края на 2023 год и плановый период 2024 - 2025 годов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 основании ст.70-73 Бюджетного кодекса РФ, ст. 5 Положения о бюджетном процессе в Новогородском сельсовете Иланского района, ст. 23, 59, 61, 62 Устава Новогородского сельсовета Иланского района Красноярского края, сельский Совет депутато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Новогородского сельского Совета депутатов от 21.12.2022г. № 17-96р «Об утверждении бюджета Новогородского сельсовета Иланского района на 2023 год и плановый период 2024-2025 годов», с учетом изменений и дополнений от 23.01.2023 г.№ 18-105р, от 27.02.2023г. № 19-107р, от 21.04.2023г. № 20-109р , от 22.05.2023г. № 21-123р, от 03.07.2023г. № 22-127р следующие изменения и допол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атье 1</w:t>
      </w:r>
    </w:p>
    <w:p>
      <w:pPr>
        <w:pStyle w:val="Normal"/>
        <w:ind w:left="6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е 1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пункте 1 заменить цифры «9035,83» на цифры « 9934,75»,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ункте 2 заменить цифры «9035,83» на цифры « 10375,78»,</w:t>
      </w:r>
    </w:p>
    <w:p>
      <w:pPr>
        <w:pStyle w:val="Normal"/>
        <w:numPr>
          <w:ilvl w:val="0"/>
          <w:numId w:val="4"/>
        </w:numPr>
        <w:ind w:left="6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1,2,3.4,6 к Решению изложить в новой редакции, согласно приложениям 1,2,3,4,5</w:t>
      </w:r>
    </w:p>
    <w:p>
      <w:pPr>
        <w:pStyle w:val="Normal"/>
        <w:ind w:left="6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644"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исполнения настоящего решения возложить на комиссию по финансам, бюджету, экономической политике, собственности и налогам.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 опубликования в газете «Новогородские ведомости» и размещения на официальном сайте Новогород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0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ельского                                                 Глава сельсовет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 Н.А.Лапа                         _________________ Т.В. Лецрих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caps/>
      <w:spacing w:val="120"/>
      <w:sz w:val="28"/>
      <w:szCs w:val="24"/>
    </w:rPr>
  </w:style>
  <w:style w:type="character" w:styleId="Style8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9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1:41:00Z</dcterms:created>
  <dc:creator>Татьяна Закаблукова</dc:creator>
  <dc:description/>
  <cp:keywords/>
  <dc:language>en-US</dc:language>
  <cp:lastModifiedBy>user</cp:lastModifiedBy>
  <cp:lastPrinted>2023-09-13T12:33:00Z</cp:lastPrinted>
  <dcterms:modified xsi:type="dcterms:W3CDTF">2023-09-13T04:34:00Z</dcterms:modified>
  <cp:revision>320</cp:revision>
  <dc:subject/>
  <dc:title> </dc:title>
</cp:coreProperties>
</file>